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rFonts w:ascii="Courier New" w:hAnsi="Courier New" w:cs="Courier New"/>
          <w:sz w:val="36"/>
          <w:szCs w:val="36"/>
          <w:lang w:val="pt-BR"/>
        </w:rPr>
      </w:pPr>
      <w:r>
        <w:rPr>
          <w:rFonts w:cs="Courier New" w:ascii="Courier New" w:hAnsi="Courier New"/>
          <w:b/>
          <w:bCs/>
          <w:sz w:val="36"/>
          <w:szCs w:val="36"/>
          <w:lang w:val="pt-BR"/>
        </w:rPr>
        <w:t>ORLANDO BITAR, aulas, 1963</w:t>
      </w:r>
    </w:p>
    <w:p>
      <w:pPr>
        <w:pStyle w:val="NormalWeb"/>
        <w:jc w:val="both"/>
        <w:rPr/>
      </w:pPr>
      <w:r>
        <w:rPr>
          <w:rFonts w:cs="Courier New" w:ascii="Courier New" w:hAnsi="Courier New"/>
          <w:sz w:val="32"/>
          <w:szCs w:val="32"/>
          <w:lang w:val="pt-BR"/>
        </w:rPr>
        <w:t xml:space="preserve">3.CONCEITO DE CONSTITUIÇÃO. </w:t>
      </w:r>
      <w:r>
        <w:rPr>
          <w:rFonts w:cs="Courier New" w:ascii="Courier New" w:hAnsi="Courier New"/>
          <w:sz w:val="32"/>
          <w:szCs w:val="32"/>
        </w:rPr>
        <w:t xml:space="preserve">GEORGES BURDEAU, FERDINAND LASSALLE, CARL SCHMITT, PINTO FERREIRA. </w:t>
      </w:r>
      <w:r>
        <w:rPr>
          <w:rFonts w:cs="Courier New" w:ascii="Courier New" w:hAnsi="Courier New"/>
          <w:sz w:val="32"/>
          <w:szCs w:val="32"/>
          <w:lang w:val="pt-BR"/>
        </w:rPr>
        <w:t>CONSTITUIÇÃO MATERIAL E CONSTITUIÇÃO FORM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Veremos os três aspectos deste fenômeno: o aspecto jurídico, o aspecto histórico e o aspecto psicológico.</w:t>
      </w:r>
    </w:p>
    <w:p>
      <w:pPr>
        <w:pStyle w:val="NormalWeb"/>
        <w:jc w:val="both"/>
        <w:rPr/>
      </w:pPr>
      <w:r>
        <w:rPr>
          <w:rFonts w:cs="Courier New" w:ascii="Courier New" w:hAnsi="Courier New"/>
          <w:b/>
          <w:color w:val="0000FF"/>
          <w:sz w:val="40"/>
          <w:szCs w:val="40"/>
          <w:highlight w:val="yellow"/>
          <w:lang w:val="pt-BR"/>
        </w:rPr>
        <w:t>Burdeau</w:t>
      </w:r>
      <w:r>
        <w:rPr>
          <w:rFonts w:cs="Courier New" w:ascii="Courier New" w:hAnsi="Courier New"/>
          <w:sz w:val="32"/>
          <w:szCs w:val="32"/>
          <w:lang w:val="pt-BR"/>
        </w:rPr>
        <w:t xml:space="preserve">, depois de ter mostrado como toda sociedade humana é necessariamente uma sociedade política, segue o seu raciocínio para por sua vez demonstrar que o poder precisa de uma disciplina. Se não houvesse essa disciplinação rigorosa do poder, seria impossível a coexistência social e então, chega ao conceito de Constituição como o estatuto do poder. </w:t>
      </w:r>
    </w:p>
    <w:p>
      <w:pPr>
        <w:pStyle w:val="NormalWeb"/>
        <w:jc w:val="both"/>
        <w:rPr/>
      </w:pPr>
      <w:r>
        <w:rPr>
          <w:rFonts w:cs="Courier New" w:ascii="Courier New" w:hAnsi="Courier New"/>
          <w:sz w:val="32"/>
          <w:szCs w:val="32"/>
          <w:lang w:val="pt-BR"/>
        </w:rPr>
        <w:t xml:space="preserve">Antes de Burdeau, em 1.900, </w:t>
      </w:r>
      <w:r>
        <w:rPr>
          <w:rFonts w:cs="Courier New" w:ascii="Courier New" w:hAnsi="Courier New"/>
          <w:b/>
          <w:color w:val="0000FF"/>
          <w:sz w:val="40"/>
          <w:szCs w:val="40"/>
          <w:highlight w:val="yellow"/>
          <w:lang w:val="pt-BR"/>
        </w:rPr>
        <w:t>Jellinek</w:t>
      </w:r>
      <w:r>
        <w:rPr>
          <w:rFonts w:cs="Courier New" w:ascii="Courier New" w:hAnsi="Courier New"/>
          <w:sz w:val="32"/>
          <w:szCs w:val="32"/>
          <w:lang w:val="pt-BR"/>
        </w:rPr>
        <w:t>, na sua Teoria Geral do Estado, já dissera, tratando da Constituição: todo grupo permanente tem necessidade de um estatuto. Esta é uma observação sociológica. Portanto, se os menores grupos, como é o grupo da família, ou de um sindicato, têm necessidade de um estatuto, quer dizer, de um conjunto de normas, para poderem funcionar, quanto mais o Estado, que é a Nação institucionalizada, sendo a Nação, segundo o próprio Burdeau, a coletividade limite, ou a comunidade das comunidades, segundo dissera o professor Joaquim Pimenta.</w:t>
      </w:r>
    </w:p>
    <w:p>
      <w:pPr>
        <w:pStyle w:val="NormalWeb"/>
        <w:jc w:val="both"/>
        <w:rPr>
          <w:rFonts w:ascii="Courier New" w:hAnsi="Courier New" w:cs="Courier New"/>
          <w:sz w:val="32"/>
          <w:szCs w:val="32"/>
          <w:lang w:val="pt-BR"/>
        </w:rPr>
      </w:pPr>
      <w:r>
        <w:rPr>
          <w:rFonts w:cs="Courier New" w:ascii="Courier New" w:hAnsi="Courier New"/>
          <w:sz w:val="32"/>
          <w:szCs w:val="32"/>
          <w:lang w:val="pt-BR"/>
        </w:rPr>
        <w:t>Se, portanto, o Estado resulta da institucionalização da Nação e se todo grupo permanente, como dizia Jellinek, tem necessidade de um estatuto, não se poderia imaginar que um Estado pudesse existir sem um estatuto, e o estatuto do poder é 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Veremos depois que, no sentido material, tem-se que afirmar que todo Estado tem Constituição. Não importa a tonalidade ideológica desse estatuto para este ou aquele Estado, dependendo do ponto de vista do observador, isso é outro critério. Todo grupo tem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Então, disse Burdeau: a Constituição é o estatuto do poder. Veremos que o estatuto é uma norma que não tem caráter contratual. Por exemplo: o funcionário público e o Estado não estão numa relação contratual, mas numa relação estatutária (ambos subordinados a essa norma superior). </w:t>
      </w:r>
    </w:p>
    <w:p>
      <w:pPr>
        <w:pStyle w:val="NormalWeb"/>
        <w:jc w:val="both"/>
        <w:rPr>
          <w:rFonts w:ascii="Courier New" w:hAnsi="Courier New" w:cs="Courier New"/>
          <w:sz w:val="32"/>
          <w:szCs w:val="32"/>
          <w:lang w:val="pt-BR"/>
        </w:rPr>
      </w:pPr>
      <w:r>
        <w:rPr>
          <w:rFonts w:cs="Courier New" w:ascii="Courier New" w:hAnsi="Courier New"/>
          <w:sz w:val="32"/>
          <w:szCs w:val="32"/>
          <w:lang w:val="pt-BR"/>
        </w:rPr>
        <w:t>O poder tendo de se disciplinar, de se ordenar (dentro dos vários sistemas, porque isso não é uniforme), com o seu estatuto (consuetudinário ou escrito, é indiferente), as normas que o disciplinam são a Constituição. Quer dizer que a Constituição, sendo o estatuto do poder, é o ordenamento máximo, é o ordenamento da nação institucionalizada, ou do Estado jurídica e politicamente organizado. Haverá estatutos menores, inclusive dentro dos pequenos grupos, como é o da família, o do Diretório Acadêmico de Direito, etc. A própria vida do grupo secreta um certo número de normas, que são inerentes ao seu funcionamento. Esta a concepção estatutária da Constituição que tem Burdeau.</w:t>
      </w:r>
    </w:p>
    <w:p>
      <w:pPr>
        <w:pStyle w:val="NormalWeb"/>
        <w:jc w:val="both"/>
        <w:rPr/>
      </w:pPr>
      <w:r>
        <w:rPr>
          <w:rFonts w:cs="Courier New" w:ascii="Courier New" w:hAnsi="Courier New"/>
          <w:sz w:val="32"/>
          <w:szCs w:val="32"/>
          <w:lang w:val="pt-BR"/>
        </w:rPr>
        <w:t xml:space="preserve">Vejamos então como </w:t>
      </w:r>
      <w:r>
        <w:rPr>
          <w:rFonts w:cs="Courier New" w:ascii="Courier New" w:hAnsi="Courier New"/>
          <w:b/>
          <w:color w:val="0000FF"/>
          <w:sz w:val="44"/>
          <w:szCs w:val="44"/>
          <w:highlight w:val="yellow"/>
          <w:lang w:val="pt-BR"/>
        </w:rPr>
        <w:t>Lassalle</w:t>
      </w:r>
      <w:r>
        <w:rPr>
          <w:rFonts w:cs="Courier New" w:ascii="Courier New" w:hAnsi="Courier New"/>
          <w:sz w:val="32"/>
          <w:szCs w:val="32"/>
          <w:lang w:val="pt-BR"/>
        </w:rPr>
        <w:t xml:space="preserve"> conceitua a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Ferdinand Lassalle (1.825- 1.864) era alemão, descendente de franceses. Sua figura é indissociável da arregimentação das forças políticas prussianas e os trabalhos preparatórios para a organização do futuro PSD alemão, que é o grande partido do Império Alemão, anterior à Primeira Guerra, devem-se a Lassalle, que era um militante ardoroso, além de ser um teorizador, propriamente, das lutas socialistas. Em 1.863, organizou a União Geral dos Trabalhadores Alemães (Allgemeine Deutsche Vereinigung Arbeiter), que é o germe para a futura sistematização do PSD, que depois de um passado glorioso, entrou, como todos os Partidos, na obscuridade, com Hitler, mas depois da Segunda Guerra, voltou a uma relativa eminência, juntamente com os outros Partidos alemães, sobretudo o PDC.</w:t>
      </w:r>
    </w:p>
    <w:p>
      <w:pPr>
        <w:pStyle w:val="NormalWeb"/>
        <w:jc w:val="both"/>
        <w:rPr>
          <w:rFonts w:ascii="Courier New" w:hAnsi="Courier New" w:cs="Courier New"/>
          <w:sz w:val="32"/>
          <w:szCs w:val="32"/>
          <w:lang w:val="pt-BR"/>
        </w:rPr>
      </w:pPr>
      <w:r>
        <w:rPr>
          <w:rFonts w:cs="Courier New" w:ascii="Courier New" w:hAnsi="Courier New"/>
          <w:sz w:val="32"/>
          <w:szCs w:val="32"/>
          <w:lang w:val="pt-BR"/>
        </w:rPr>
        <w:t>Lassalle está citado em nosso Plano por duas célebres conferências, em abril e novembro de 1.862, ambas realizadas em Berlim. Na conferência de abril, abordou o tema do conceito de Constituição (über verfassungswesen). Vamos resumir essa conferência (não interessa muito a de novembro, que é mais militante, menos doutrinária), para saber qual é o seu conceito de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Lassalle começa dizendo que a Constituição é uma lei fundamental. Esta concepção de uma lei fundamental é favorita aos alemães. Hoje, estando a Alemanha dividida, a Alemanha Ocidental não tem uma Constituição, ela tem uma Lei Fundamental (grund gesetz): é a BGG (Bonn grund gesetz). Desde o segundo ano estudamos o Direito Civil, e ouviremos falar do Código Civil Alemão, de 1.900, o BGB (bürgerliches gesetz buch. </w:t>
      </w:r>
    </w:p>
    <w:p>
      <w:pPr>
        <w:pStyle w:val="NormalWeb"/>
        <w:jc w:val="both"/>
        <w:rPr>
          <w:rFonts w:ascii="Courier New" w:hAnsi="Courier New" w:cs="Courier New"/>
          <w:sz w:val="32"/>
          <w:szCs w:val="32"/>
          <w:lang w:val="pt-BR"/>
        </w:rPr>
      </w:pPr>
      <w:r>
        <w:rPr>
          <w:rFonts w:cs="Courier New" w:ascii="Courier New" w:hAnsi="Courier New"/>
          <w:sz w:val="32"/>
          <w:szCs w:val="32"/>
          <w:lang w:val="pt-BR"/>
        </w:rPr>
        <w:t>A concepção de uma lei fundamental, que se entronca na própria Antiguidade clássica, é favorita dos alemães. Então, dizia Lassalle que, inicialmente, a Constituição é uma lei fundamental. Então, explorava esse tema: por que a Constituição é uma lei fundamental? , até chegar à sua conceituação. A Constituição é uma lei fundamental, no sentido de que está no fundamento, na base da organização do Estado. E ela seria fundamental porque ela representava, ou tinha em si, uma força ativa, que necessariamente faria com que as demais leis, os institutos, a ordem jurídica, ficassem condicionados na sua fisionomia, no seu modo de ser, na sua essência, pela diretriz dada nesta lei fundamental.</w:t>
      </w:r>
    </w:p>
    <w:p>
      <w:pPr>
        <w:pStyle w:val="NormalWeb"/>
        <w:jc w:val="both"/>
        <w:rPr>
          <w:rFonts w:ascii="Courier New" w:hAnsi="Courier New" w:cs="Courier New"/>
          <w:sz w:val="32"/>
          <w:szCs w:val="32"/>
          <w:lang w:val="pt-BR"/>
        </w:rPr>
      </w:pPr>
      <w:r>
        <w:rPr>
          <w:rFonts w:cs="Courier New" w:ascii="Courier New" w:hAnsi="Courier New"/>
          <w:sz w:val="32"/>
          <w:szCs w:val="32"/>
          <w:lang w:val="pt-BR"/>
        </w:rPr>
        <w:t>Ora, esta lei seria fundamental porque estaria no fundamento (grund) da organização do Estado, e seria também fundamental porque representava uma força ativa que condicionava, dentro de uma certa diretriz, toda a vida jurídica e política do Estad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Então, pergunta Lassalle: que é esta força ativa que imprime essa direção? São os fatores reais do poder. </w:t>
      </w:r>
    </w:p>
    <w:p>
      <w:pPr>
        <w:pStyle w:val="NormalWeb"/>
        <w:jc w:val="both"/>
        <w:rPr>
          <w:rFonts w:ascii="Courier New" w:hAnsi="Courier New" w:cs="Courier New"/>
          <w:sz w:val="32"/>
          <w:szCs w:val="32"/>
          <w:lang w:val="pt-BR"/>
        </w:rPr>
      </w:pPr>
      <w:r>
        <w:rPr>
          <w:rFonts w:cs="Courier New" w:ascii="Courier New" w:hAnsi="Courier New"/>
          <w:sz w:val="32"/>
          <w:szCs w:val="32"/>
          <w:lang w:val="pt-BR"/>
        </w:rPr>
        <w:t>Os fatores reais do poder é que são a base dessa força ativa. Que são, então, esses fatores reais do poder? Por que reais? Quer dizer: verdadeiros, genuínos. Durkheim diria, mais tarde, que os fatos sociais têm que ser estudados como coisas (res, rei), como nós no laboratório estudamos o fenômeno químico, sem que o observador fique preconcebido na interpretação (o que, naturalmente, é muito difícil).</w:t>
      </w:r>
    </w:p>
    <w:p>
      <w:pPr>
        <w:pStyle w:val="NormalWeb"/>
        <w:jc w:val="both"/>
        <w:rPr>
          <w:rFonts w:ascii="Courier New" w:hAnsi="Courier New" w:cs="Courier New"/>
          <w:sz w:val="32"/>
          <w:szCs w:val="32"/>
          <w:lang w:val="pt-BR"/>
        </w:rPr>
      </w:pPr>
      <w:r>
        <w:rPr>
          <w:rFonts w:cs="Courier New" w:ascii="Courier New" w:hAnsi="Courier New"/>
          <w:sz w:val="32"/>
          <w:szCs w:val="32"/>
          <w:lang w:val="pt-BR"/>
        </w:rPr>
        <w:t>Então, os fatores reais do poder, aquelas forças que são apreendidas pelo observador de uma determinada sociedade, é que seriam esta força ativa que faz com que a supra-estrutura de um determinado Estado, em todas as suas manifestações, tenha necessariamente uma certa dire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Lassalle procura ilustrar o que sejam esses fatores reais do poder, socorrendo-se de um acontecimento que se dera havia alguns anos: um grande incêndio em Hamburgo destruiu parte da cidade. Então, diz Lassalle: suponhamos que um incêndio destrói toda a legislação da Prússia. Haverá necessidade, então, de reelaborar toda a legislação, toda a ordem jurídica. Havia uma Monarquia na Prússia. Então, o Parlamento Prussiano, tendo de reconstruir toda a ordem jurídica, começaria fazendo uma lei estrutural do Estado numa base republicana, não existiria mais a Monarquia. Lassalle mostra que isso seria impossível, porque a Monarquia era uma realidade, e os canhões também.</w:t>
      </w:r>
    </w:p>
    <w:p>
      <w:pPr>
        <w:pStyle w:val="NormalWeb"/>
        <w:jc w:val="both"/>
        <w:rPr/>
      </w:pPr>
      <w:r>
        <w:rPr>
          <w:rFonts w:cs="Courier New" w:ascii="Courier New" w:hAnsi="Courier New"/>
          <w:sz w:val="32"/>
          <w:szCs w:val="32"/>
          <w:lang w:val="pt-BR"/>
        </w:rPr>
        <w:t>Então, diz ele: um Rei, a quem os canhões obedecem, é um fator real de poder, é um fragmento da Constituição. Então, não se poderia reconstruir a ordem jurídica, pela cúpula, começando por substituir o sistema monárquico pelo republicano, porque havendo um Rei, a quem o exército obedecia, ele imporia a forma monárquic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Ou, prosseguindo, essa ordem jurídica deveria ser niveladora, achatando completamente a pirâmide política e a pirâmide social, o que não podia ser, porque havia uma aristocracia fundiária e ela, tendo o apoio da Monarquia, não permitiria que se fizesse essa subversão. </w:t>
      </w:r>
    </w:p>
    <w:p>
      <w:pPr>
        <w:pStyle w:val="NormalWeb"/>
        <w:jc w:val="both"/>
        <w:rPr>
          <w:rFonts w:ascii="Courier New" w:hAnsi="Courier New" w:cs="Courier New"/>
          <w:sz w:val="32"/>
          <w:szCs w:val="32"/>
          <w:lang w:val="pt-BR"/>
        </w:rPr>
      </w:pPr>
      <w:r>
        <w:rPr>
          <w:rFonts w:cs="Courier New" w:ascii="Courier New" w:hAnsi="Courier New"/>
          <w:sz w:val="32"/>
          <w:szCs w:val="32"/>
          <w:lang w:val="pt-BR"/>
        </w:rPr>
        <w:t>Depois viriam a grande burguesia, os grandes banqueiros, a pequena burguesia, a classe operária, depois a intelectualidade prussiana (intelligénze). Tudo isso eram fatores reais de poder. Então, a reconstrução da ordem jurídica não poderia chocar esses fatores reais de poder. Isto não significa um imobilismo político. Não quer dizer que nunca se pode modificar essa conjuntura real de poderes, do contrário não haveria progresso. De gerações a gerações, é claro que vai havendo um resíduo que se acumula e que constituirá o progresso. É evidente que em todas as gerações há os misoneistas e os filoneistas, aqueles que são conservadores e não querem modificar nada, acham que tudo está bem, e aqueles que acham que tudo está errado e que deve-se fazer uma revolução sempre de fundo. Tira-se a média, e vai-se avançando e os resíduos vão constituindo naturalmente o progress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Então, esses fatores reais de poder hoje, na Alemanha, não quer dizer que sejam os mesmos de cem anos atrás, mas num determinado momento, salvo uma revolução ou uma evolução penosa, é difícil de modificar realmente a conjuntura política, ou social, econômica, etc.. </w:t>
      </w:r>
    </w:p>
    <w:p>
      <w:pPr>
        <w:pStyle w:val="NormalWeb"/>
        <w:jc w:val="both"/>
        <w:rPr>
          <w:rFonts w:ascii="Courier New" w:hAnsi="Courier New" w:cs="Courier New"/>
          <w:sz w:val="32"/>
          <w:szCs w:val="32"/>
          <w:lang w:val="pt-BR"/>
        </w:rPr>
      </w:pPr>
      <w:r>
        <w:rPr>
          <w:rFonts w:cs="Courier New" w:ascii="Courier New" w:hAnsi="Courier New"/>
          <w:sz w:val="32"/>
          <w:szCs w:val="32"/>
          <w:lang w:val="pt-BR"/>
        </w:rPr>
        <w:t>Então, Lassalle mostrava ao seu auditório o que eram esses fatores reais do poder, como eles estavam realmente arraigados na infra-estrutura do Estado, e portanto não era fácil modificar a supra-estrutura por um golpe de pena, teria que haver um ajustamento da realidade jurídica à realidade polític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Então, conclui Lassalle dizendo: a Constituição de um povo é a suma dos fatores reais de poder deste povo num determinado momento. </w:t>
      </w:r>
    </w:p>
    <w:p>
      <w:pPr>
        <w:pStyle w:val="NormalWeb"/>
        <w:jc w:val="both"/>
        <w:rPr>
          <w:rFonts w:ascii="Courier New" w:hAnsi="Courier New" w:cs="Courier New"/>
          <w:sz w:val="32"/>
          <w:szCs w:val="32"/>
          <w:lang w:val="pt-BR"/>
        </w:rPr>
      </w:pPr>
      <w:r>
        <w:rPr>
          <w:rFonts w:cs="Courier New" w:ascii="Courier New" w:hAnsi="Courier New"/>
          <w:sz w:val="32"/>
          <w:szCs w:val="32"/>
          <w:lang w:val="pt-BR"/>
        </w:rPr>
        <w:t>Podemos observar o caráter contingencial desta definição: um jogo de forças, num determinado povo, em um determinado momento. Então, não há uma Constituição ideal para todos os povos, para todas as épocas. O grande erro dos revolucionários franceses foi pensar que a Declaração de Direitos poderia ser um catecismo universal. Aristóteles, cuja percuciência é de estarrecer, já dizia que não há uma Constituição ideal. A melhor Constituição é aquela que for mais bem ajustada às necessidades reais de cada povo. Não há Constituição ideal, mas isso não significa que não haja princípios ideais, ou que não haja princípios universais, dependendo da nossa concepção do Mundo. Há, porém transplantar um ordenamento, na sua íntegra, de um povo para outro, abstraindo as suas coordenadas de tempo, lugar, etc., é uma temeridade. Tem-se feito, e tem resultado em sangue, em desajustamentos, catástrofes, etc..</w:t>
      </w:r>
    </w:p>
    <w:p>
      <w:pPr>
        <w:pStyle w:val="NormalWeb"/>
        <w:jc w:val="both"/>
        <w:rPr>
          <w:rFonts w:ascii="Courier New" w:hAnsi="Courier New" w:cs="Courier New"/>
          <w:sz w:val="32"/>
          <w:szCs w:val="32"/>
          <w:lang w:val="pt-BR"/>
        </w:rPr>
      </w:pPr>
      <w:r>
        <w:rPr>
          <w:rFonts w:cs="Courier New" w:ascii="Courier New" w:hAnsi="Courier New"/>
          <w:sz w:val="32"/>
          <w:szCs w:val="32"/>
          <w:lang w:val="pt-BR"/>
        </w:rPr>
        <w:t>Então, diz Lassalle: a Constituição é a suma dos fatores reais de poder de uma determinada sociedade, em um determinado momento. Este é o conceito de Constituição, digamos, sociológico-político. Estes fatores existem, e eles podem se escrever, passar para uma folha de papel, como diz Lassalle, mas quando se vai transladar isso para uma forma solene, é preciso respeitar a realidade sociológica e política, porque se houver desajustamentos, poderá haver catástrofes.</w:t>
      </w:r>
    </w:p>
    <w:p>
      <w:pPr>
        <w:pStyle w:val="NormalWeb"/>
        <w:jc w:val="both"/>
        <w:rPr/>
      </w:pPr>
      <w:r>
        <w:rPr>
          <w:rFonts w:cs="Courier New" w:ascii="Courier New" w:hAnsi="Courier New"/>
          <w:sz w:val="32"/>
          <w:szCs w:val="32"/>
          <w:lang w:val="pt-BR"/>
        </w:rPr>
        <w:t xml:space="preserve">Vejamos, então, a concepção de </w:t>
      </w:r>
      <w:r>
        <w:rPr>
          <w:rFonts w:cs="Courier New" w:ascii="Courier New" w:hAnsi="Courier New"/>
          <w:b/>
          <w:color w:val="0000FF"/>
          <w:sz w:val="44"/>
          <w:szCs w:val="44"/>
          <w:highlight w:val="yellow"/>
          <w:lang w:val="pt-BR"/>
        </w:rPr>
        <w:t>Carl Schmitt</w:t>
      </w:r>
      <w:r>
        <w:rPr>
          <w:rFonts w:cs="Courier New" w:ascii="Courier New" w:hAnsi="Courier New"/>
          <w:sz w:val="32"/>
          <w:szCs w:val="32"/>
          <w:lang w:val="pt-BR"/>
        </w:rPr>
        <w:t>, professor alemão, nascido em 1.888. Como defendeu o nazismo e o teorizou dogmaticamente, em várias de suas obras, após a Segunda Guerra foi afastado da sua Cátedra.</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O seu conceito quádruplo de Constituição está na sua obra Teoria da Constituição (Verfassungslehre). Nessa obra, Carl Schmitt nos dá </w:t>
      </w:r>
      <w:r>
        <w:rPr>
          <w:rFonts w:cs="Courier New" w:ascii="Courier New" w:hAnsi="Courier New"/>
          <w:b/>
          <w:color w:val="0000FF"/>
          <w:sz w:val="32"/>
          <w:szCs w:val="32"/>
          <w:lang w:val="pt-BR"/>
        </w:rPr>
        <w:t xml:space="preserve">quatro conceitos de Constituição: o conceito absoluto, o conceito relativo, o conceito positivo e o conceito ideal. </w:t>
      </w:r>
    </w:p>
    <w:p>
      <w:pPr>
        <w:pStyle w:val="NormalWeb"/>
        <w:jc w:val="both"/>
        <w:rPr>
          <w:rFonts w:ascii="Courier New" w:hAnsi="Courier New" w:cs="Courier New"/>
          <w:sz w:val="32"/>
          <w:szCs w:val="32"/>
          <w:lang w:val="pt-BR"/>
        </w:rPr>
      </w:pPr>
      <w:r>
        <w:rPr>
          <w:rFonts w:cs="Courier New" w:ascii="Courier New" w:hAnsi="Courier New"/>
          <w:sz w:val="32"/>
          <w:szCs w:val="32"/>
          <w:lang w:val="pt-BR"/>
        </w:rPr>
        <w:t>Diz Schmitt que a Constituição no seu conceito absoluto é compreendida na sua totalidade unitária, é a Constituição monolítica, é um bloco maciço.</w:t>
      </w:r>
    </w:p>
    <w:p>
      <w:pPr>
        <w:pStyle w:val="NormalWeb"/>
        <w:jc w:val="both"/>
        <w:rPr>
          <w:rFonts w:ascii="Courier New" w:hAnsi="Courier New" w:cs="Courier New"/>
          <w:sz w:val="32"/>
          <w:szCs w:val="32"/>
          <w:lang w:val="pt-BR"/>
        </w:rPr>
      </w:pPr>
      <w:r>
        <w:rPr>
          <w:rFonts w:cs="Courier New" w:ascii="Courier New" w:hAnsi="Courier New"/>
          <w:sz w:val="32"/>
          <w:szCs w:val="32"/>
          <w:lang w:val="pt-BR"/>
        </w:rPr>
        <w:t>A Constituição no seu conceito relativo, é a Constituição plúrima, é o estatuto (para voltar ao conceito de Burdeau), porém dissolvido, diz Schmitt, em várias leis constitucionais. A Constituição Francesa da Terceira República era desse tipo relativo, segundo Schmitt. Eram as cinco leis constitucionais, de 1.875, que tinham caráter provisório, porque se esperava poder restaurar a Monarquia a qualquer momento e, no entanto, essa provisoriedade foi até a Segunda Guerra Mundial e a França continua República (hoje é a Quinta República, de De Gaulle), pela Constituição de outubro de 1.958.</w:t>
      </w:r>
    </w:p>
    <w:p>
      <w:pPr>
        <w:pStyle w:val="NormalWeb"/>
        <w:jc w:val="both"/>
        <w:rPr>
          <w:rFonts w:ascii="Courier New" w:hAnsi="Courier New" w:cs="Courier New"/>
          <w:sz w:val="32"/>
          <w:szCs w:val="32"/>
          <w:lang w:val="pt-BR"/>
        </w:rPr>
      </w:pPr>
      <w:r>
        <w:rPr>
          <w:rFonts w:cs="Courier New" w:ascii="Courier New" w:hAnsi="Courier New"/>
          <w:sz w:val="32"/>
          <w:szCs w:val="32"/>
          <w:lang w:val="pt-BR"/>
        </w:rPr>
        <w:t>O conceito absoluto de Constituição, para Schmitt, compreende a Constituição como uma totalidade unitária. Ou a Constituição aí é definida em relação à forma política do Estado, e então disse Schmitt que a Constituição será a forma das formas, a forma por excelência, ou ela é conceituada em relação ao seu caráter normativo e será a norma das normas. Em relação ao caráter político, a Constituição será, no sentido absoluto, a forma das formas. Em relação ao seu caráter jurídico, ou normativo, a Constituição será, no sentido absoluto, a norma das normas, quer dizer, a norma padrão, que assenta a medida da regularidade jurídica para todas as demais normas.</w:t>
      </w:r>
    </w:p>
    <w:p>
      <w:pPr>
        <w:pStyle w:val="NormalWeb"/>
        <w:jc w:val="both"/>
        <w:rPr/>
      </w:pPr>
      <w:r>
        <w:rPr>
          <w:rFonts w:cs="Courier New" w:ascii="Courier New" w:hAnsi="Courier New"/>
          <w:b/>
          <w:color w:val="0000FF"/>
          <w:sz w:val="32"/>
          <w:szCs w:val="32"/>
          <w:highlight w:val="yellow"/>
          <w:lang w:val="pt-BR"/>
        </w:rPr>
        <w:t>Que é Constituição, para Schmitt, no sentido positivo? Diz ele que, no sentido positivo, a Constituição é um ato de decisão política, é um ato de decisão sobre o corpo e a forma do ser político (Estado).</w:t>
      </w:r>
      <w:r>
        <w:rPr>
          <w:rFonts w:cs="Courier New" w:ascii="Courier New" w:hAnsi="Courier New"/>
          <w:sz w:val="32"/>
          <w:szCs w:val="32"/>
          <w:lang w:val="pt-BR"/>
        </w:rPr>
        <w:t xml:space="preserve"> Quem é o titular dessa decisão? Quem decide? Aqui, nós entramos naquela doutrina, ligada a Schmitt, que se chama decisionismo. Nós dizemos, segundo a doutrina clássica, que o titular do poder constituinte, que é o poder de criar e revisar a Constituição, é o povo, segundo a sistematização que vem de Sieyès e da Revolução Francesa (teremos um item sobre isso).</w:t>
      </w:r>
    </w:p>
    <w:p>
      <w:pPr>
        <w:pStyle w:val="NormalWeb"/>
        <w:jc w:val="both"/>
        <w:rPr/>
      </w:pPr>
      <w:r>
        <w:rPr>
          <w:rFonts w:cs="Courier New" w:ascii="Courier New" w:hAnsi="Courier New"/>
          <w:sz w:val="32"/>
          <w:szCs w:val="32"/>
          <w:lang w:val="pt-BR"/>
        </w:rPr>
        <w:t xml:space="preserve">Dizemos que </w:t>
      </w:r>
      <w:r>
        <w:rPr>
          <w:rFonts w:cs="Courier New" w:ascii="Courier New" w:hAnsi="Courier New"/>
          <w:b/>
          <w:color w:val="0000FF"/>
          <w:sz w:val="32"/>
          <w:szCs w:val="32"/>
          <w:highlight w:val="yellow"/>
          <w:lang w:val="pt-BR"/>
        </w:rPr>
        <w:t>só será legítima uma Constituição</w:t>
      </w:r>
      <w:r>
        <w:rPr>
          <w:rFonts w:cs="Courier New" w:ascii="Courier New" w:hAnsi="Courier New"/>
          <w:sz w:val="32"/>
          <w:szCs w:val="32"/>
          <w:lang w:val="pt-BR"/>
        </w:rPr>
        <w:t xml:space="preserve">, ou se ela tenha sido uma decisão do povo, através de um órgão regular, como é uma constituinte ou se, ainda que outorgada, ela receba o consenso popular, como ocorreu com a Constituição do Império, e não ocorreu com a Constituição de 10 de novembro de 1.937, eivada portanto desse vício originário, que tem sido objeto de debate. Para Schmitt, porém, será legítima a Constituição, ainda que não haja o consenso popular ou ainda que a decisão não seja do povo, se essa decisão for de um Chefe de Estado, que se legitime por si mesmo, como era o Fuehrer alemão. É a doutrina do decisionismo. </w:t>
      </w:r>
      <w:r>
        <w:rPr>
          <w:rFonts w:cs="Courier New" w:ascii="Courier New" w:hAnsi="Courier New"/>
          <w:b/>
          <w:color w:val="0000FF"/>
          <w:sz w:val="32"/>
          <w:szCs w:val="32"/>
          <w:lang w:val="pt-BR"/>
        </w:rPr>
        <w:t>O conceito positivo de Constituição significa a Constituição como um ato de decisão política, decisão fundamental, porque ela é que dá a fisionomia do Estado.</w:t>
      </w:r>
    </w:p>
    <w:p>
      <w:pPr>
        <w:pStyle w:val="NormalWeb"/>
        <w:jc w:val="both"/>
        <w:rPr>
          <w:rFonts w:ascii="Courier New" w:hAnsi="Courier New" w:cs="Courier New"/>
          <w:sz w:val="32"/>
          <w:szCs w:val="32"/>
          <w:lang w:val="pt-BR"/>
        </w:rPr>
      </w:pPr>
      <w:r>
        <w:rPr>
          <w:rFonts w:cs="Courier New" w:ascii="Courier New" w:hAnsi="Courier New"/>
          <w:sz w:val="32"/>
          <w:szCs w:val="32"/>
          <w:lang w:val="pt-BR"/>
        </w:rPr>
        <w:t>Que é, então, o conceito ideal de Constituição, segundo Carl Schmitt? Temos que falar logo em Constituição material e formal. Já vimos que a Constituição é o estatuto do poder e, assim sendo, todo Estado, necessariamente, tem uma Constituição. Este é o conceito material de Constituição: a Constituição considerada no seu conteúdo, na sua matéria intrínseca, não na sua forma, extrínseca. Então, materialmente, sendo a Constituição sinônimo de ordenamento, todos os Estados têm Constituição. Então, do ponto de vista material, o conceito de Constituição é neutro, não interessa a concepção do Mundo do observador. O observador, referenciando-se a um certo valor, aprova ou não o ordenamento de um Estado. Mas isto é um juízo de valor que não influi sobre o fato bruto, sociológico, histórico, de que aquele povo tem Constituição. Mas isso que não interessa para o conceito material de Constituição, interessa para o conceito ideal de Constituição. Aí, vai interessar o juízo de valor que se faça. Esse juízo de valor, evidentemente, é relativo, porque todo juízo de valor é referenciado a um sujeito e o sujeito é claro que está imbuído da sua concepção do Mundo, ou da sua tábua de valores, que não é a mesma para todos, nem para todas as pessoas, nem para todos os povos. Então, aí temos o conceito ideal de Constituição. Então, não é qualquer ordenamento que é Constituição. O Conceito ideal de Constituição, portanto, já é a Constituição sob um juízo de valor. É claro que esse juízo é referenciado ao sujeito, que tem uma tábua de valores. Eu posso dizer: o Brasil não tem Constituição, porque a verdadeira Constituição, a autêntica Constituição, é aquela que incorporar um certo número de princípios que ela não tem. Eu posso dizer: a Rússia não tem Constituição, etc.</w:t>
      </w:r>
    </w:p>
    <w:p>
      <w:pPr>
        <w:pStyle w:val="NormalWeb"/>
        <w:jc w:val="both"/>
        <w:rPr/>
      </w:pPr>
      <w:r>
        <w:rPr>
          <w:rFonts w:cs="Courier New" w:ascii="Courier New" w:hAnsi="Courier New"/>
          <w:sz w:val="32"/>
          <w:szCs w:val="32"/>
          <w:lang w:val="pt-BR"/>
        </w:rPr>
        <w:t xml:space="preserve">Então, diz </w:t>
      </w:r>
      <w:r>
        <w:rPr>
          <w:rFonts w:cs="Courier New" w:ascii="Courier New" w:hAnsi="Courier New"/>
          <w:b/>
          <w:color w:val="0000FF"/>
          <w:sz w:val="32"/>
          <w:szCs w:val="32"/>
          <w:highlight w:val="yellow"/>
          <w:lang w:val="pt-BR"/>
        </w:rPr>
        <w:t>Carl Schmitt que o conceito ideal de Constituição para um Estado burguês de direito, ocidental, é o conceito crítico negativo. Nós concebemos que o Estado democrático é aquele em que a pessoa pode assumir uma atitude crítica em relação ao Estado, em relação aos governantes (até destituí-los, mesmo), ou uma atitude negativa, quer dizer, desfazer um ato do governante que nos prejudique.</w:t>
      </w:r>
      <w:r>
        <w:rPr>
          <w:rFonts w:cs="Courier New" w:ascii="Courier New" w:hAnsi="Courier New"/>
          <w:sz w:val="32"/>
          <w:szCs w:val="32"/>
          <w:lang w:val="pt-BR"/>
        </w:rPr>
        <w:t xml:space="preserve"> O art. 141, §4º, estabelece: "Nenhuma lesão de direito individual pode fugir à apreciação do poder judiciário". Onde houver lesão de direito individual, é invocada a autoridade judiciária. É o princípio do judiciarismo. Essa é que é a atitude negativa. O indivíduo pode anular um ato do Estado, se esse ato o prejudicar (lesando a ordem jurídica, evidentemente). Seria a atitude crítico-negativa do indivíduo em face do Estado, que é para Schmitt o conceito ideal de Constituição num Estado burguês ocidental de direito. A Constituição material, então, seria neutra, e compreende esse conteúdo intrínseco de Constituição.</w:t>
      </w:r>
    </w:p>
    <w:p>
      <w:pPr>
        <w:pStyle w:val="NormalWeb"/>
        <w:jc w:val="both"/>
        <w:rPr/>
      </w:pPr>
      <w:r>
        <w:rPr>
          <w:rFonts w:cs="Courier New" w:ascii="Courier New" w:hAnsi="Courier New"/>
          <w:sz w:val="32"/>
          <w:szCs w:val="32"/>
          <w:lang w:val="pt-BR"/>
        </w:rPr>
        <w:t xml:space="preserve">A Constituição formal é a Constituição solenemente vertida para uma forma tangível, como são as constituições escritas. É claro que na Constituição formal está a Constituição material (está ali dentro), porém sob uma forma tangível, segundo a dogmática das constituições escritas, que nós vamos fazer, talvez, na próxima aula. </w:t>
      </w:r>
    </w:p>
    <w:p>
      <w:pPr>
        <w:pStyle w:val="NormalWeb"/>
        <w:jc w:val="both"/>
        <w:rPr/>
      </w:pPr>
      <w:r>
        <w:rPr>
          <w:rFonts w:cs="Courier New" w:ascii="Courier New" w:hAnsi="Courier New"/>
          <w:b/>
          <w:color w:val="0000FF"/>
          <w:sz w:val="32"/>
          <w:szCs w:val="32"/>
          <w:highlight w:val="yellow"/>
          <w:lang w:val="pt-BR"/>
        </w:rPr>
        <w:t>Pinto Ferreira, catedrático de Direito Constitucional na Faculdade de Direito da Universidade de Recife, diz que a Constituição é o ordenamento fundamental do Estado.</w:t>
      </w:r>
      <w:r>
        <w:rPr>
          <w:rFonts w:cs="Courier New" w:ascii="Courier New" w:hAnsi="Courier New"/>
          <w:sz w:val="32"/>
          <w:szCs w:val="32"/>
          <w:lang w:val="pt-BR"/>
        </w:rPr>
        <w:t xml:space="preserve"> Esse conceito já viera de Aristóteles, que dizia que a constituição é uma ordem. Diz Pinto Ferreira: a constituição total é um edifício de quatro andares. Então, há um conceito total de constituição, composto de quatro conceitos parciais. Esses quatro conceitos de constituição são, organicamente, incindíveis, porque formam um conceito único total.</w:t>
      </w:r>
    </w:p>
    <w:p>
      <w:pPr>
        <w:pStyle w:val="NormalWeb"/>
        <w:jc w:val="both"/>
        <w:rPr/>
      </w:pPr>
      <w:r>
        <w:rPr>
          <w:rFonts w:cs="Courier New" w:ascii="Courier New" w:hAnsi="Courier New"/>
          <w:sz w:val="32"/>
          <w:szCs w:val="32"/>
          <w:lang w:val="pt-BR"/>
        </w:rPr>
        <w:t xml:space="preserve">Então, diz o professor Pinto Ferreira que há um conceito </w:t>
      </w:r>
      <w:r>
        <w:rPr>
          <w:rFonts w:cs="Courier New" w:ascii="Courier New" w:hAnsi="Courier New"/>
          <w:b/>
          <w:color w:val="0000FF"/>
          <w:sz w:val="32"/>
          <w:szCs w:val="32"/>
          <w:highlight w:val="yellow"/>
          <w:lang w:val="pt-BR"/>
        </w:rPr>
        <w:t>econômico</w:t>
      </w:r>
      <w:r>
        <w:rPr>
          <w:rFonts w:cs="Courier New" w:ascii="Courier New" w:hAnsi="Courier New"/>
          <w:sz w:val="32"/>
          <w:szCs w:val="32"/>
          <w:lang w:val="pt-BR"/>
        </w:rPr>
        <w:t xml:space="preserve"> de constituição, um conceito </w:t>
      </w:r>
      <w:r>
        <w:rPr>
          <w:rFonts w:cs="Courier New" w:ascii="Courier New" w:hAnsi="Courier New"/>
          <w:b/>
          <w:color w:val="0000FF"/>
          <w:sz w:val="32"/>
          <w:szCs w:val="32"/>
          <w:highlight w:val="yellow"/>
          <w:lang w:val="pt-BR"/>
        </w:rPr>
        <w:t>sociológico</w:t>
      </w:r>
      <w:r>
        <w:rPr>
          <w:rFonts w:cs="Courier New" w:ascii="Courier New" w:hAnsi="Courier New"/>
          <w:sz w:val="32"/>
          <w:szCs w:val="32"/>
          <w:lang w:val="pt-BR"/>
        </w:rPr>
        <w:t xml:space="preserve"> de constituição, um conceito </w:t>
      </w:r>
      <w:r>
        <w:rPr>
          <w:rFonts w:cs="Courier New" w:ascii="Courier New" w:hAnsi="Courier New"/>
          <w:b/>
          <w:color w:val="0000FF"/>
          <w:sz w:val="32"/>
          <w:szCs w:val="32"/>
          <w:highlight w:val="yellow"/>
          <w:lang w:val="pt-BR"/>
        </w:rPr>
        <w:t>jurídico</w:t>
      </w:r>
      <w:r>
        <w:rPr>
          <w:rFonts w:cs="Courier New" w:ascii="Courier New" w:hAnsi="Courier New"/>
          <w:sz w:val="32"/>
          <w:szCs w:val="32"/>
          <w:lang w:val="pt-BR"/>
        </w:rPr>
        <w:t xml:space="preserve"> de constituição e um conceito </w:t>
      </w:r>
      <w:r>
        <w:rPr>
          <w:rFonts w:cs="Courier New" w:ascii="Courier New" w:hAnsi="Courier New"/>
          <w:b/>
          <w:color w:val="0000FF"/>
          <w:sz w:val="32"/>
          <w:szCs w:val="32"/>
          <w:highlight w:val="yellow"/>
          <w:lang w:val="pt-BR"/>
        </w:rPr>
        <w:t>filosófico</w:t>
      </w:r>
      <w:r>
        <w:rPr>
          <w:rFonts w:cs="Courier New" w:ascii="Courier New" w:hAnsi="Courier New"/>
          <w:sz w:val="32"/>
          <w:szCs w:val="32"/>
          <w:lang w:val="pt-BR"/>
        </w:rPr>
        <w:t xml:space="preserve"> de constituição.</w:t>
      </w:r>
    </w:p>
    <w:p>
      <w:pPr>
        <w:pStyle w:val="NormalWeb"/>
        <w:jc w:val="both"/>
        <w:rPr>
          <w:rFonts w:ascii="Courier New" w:hAnsi="Courier New" w:cs="Courier New"/>
          <w:sz w:val="32"/>
          <w:szCs w:val="32"/>
          <w:lang w:val="pt-BR"/>
        </w:rPr>
      </w:pPr>
      <w:r>
        <w:rPr>
          <w:rFonts w:cs="Courier New" w:ascii="Courier New" w:hAnsi="Courier New"/>
          <w:sz w:val="32"/>
          <w:szCs w:val="32"/>
          <w:lang w:val="pt-BR"/>
        </w:rPr>
        <w:t xml:space="preserve">Por que há um conceito parcial, econômico, de constituição? É uma hipocrisia abstrairmos as forças econômicas da supra-estrutura estatal. Muito antes de Marx, os observadores políticos já haviam mostrado a influência dos fatores econômicos na supra-estrutura ideológica. </w:t>
      </w:r>
    </w:p>
    <w:p>
      <w:pPr>
        <w:pStyle w:val="NormalWeb"/>
        <w:jc w:val="both"/>
        <w:rPr/>
      </w:pPr>
      <w:r>
        <w:rPr>
          <w:rFonts w:cs="Courier New" w:ascii="Courier New" w:hAnsi="Courier New"/>
          <w:sz w:val="32"/>
          <w:szCs w:val="32"/>
          <w:lang w:val="pt-BR"/>
        </w:rPr>
        <w:t xml:space="preserve">Quando falarmos nas formas de governo, e citarmos Aristóteles e insistirmos na distinção entre formas puras e impuras, veremos como Aristóteles, com sua percuciência estarrecedora, aprofunda o problema das formas políticas, dizendo que na realidade, tudo gira em torno da disputa econômica da terra. Dependendo de quem tem ou não tem a terra, de quem quer conservá-la ou tomá-la, é que se caracterizariam as formas de estado. Então, há um conceito econômico de constituição, isto é, é preciso pesquisar os fatores de produção, a técnica de produção, a distribuição mesmo da riqueza, com as suas desigualdades, para mostrar as influências dessa infra-estrutura econômica na supra-estrutura ideológica. Não existe uma constituição feita no vácuo. As constituições são feitas para determinados povos, com coordenadas determinadas, ou geográficas ou coordenadas no sentido figurado, nas suas características fundamentais. O professor Pinto Ferreira, sobre isso, cita o trabalho do professor </w:t>
      </w:r>
      <w:r>
        <w:rPr>
          <w:rFonts w:cs="Courier New" w:ascii="Courier New" w:hAnsi="Courier New"/>
          <w:b/>
          <w:color w:val="0000FF"/>
          <w:sz w:val="40"/>
          <w:szCs w:val="40"/>
          <w:highlight w:val="yellow"/>
          <w:lang w:val="pt-BR"/>
        </w:rPr>
        <w:t>Beard</w:t>
      </w:r>
      <w:r>
        <w:rPr>
          <w:rFonts w:cs="Courier New" w:ascii="Courier New" w:hAnsi="Courier New"/>
          <w:sz w:val="32"/>
          <w:szCs w:val="32"/>
          <w:lang w:val="pt-BR"/>
        </w:rPr>
        <w:t>: "</w:t>
      </w:r>
      <w:r>
        <w:rPr>
          <w:rFonts w:cs="Courier New" w:ascii="Courier New" w:hAnsi="Courier New"/>
          <w:color w:val="0000FF"/>
          <w:sz w:val="32"/>
          <w:szCs w:val="32"/>
          <w:highlight w:val="yellow"/>
          <w:lang w:val="pt-BR"/>
        </w:rPr>
        <w:t>Uma Interpretação Econômica da Constituição dos Estados Unidos</w:t>
      </w:r>
      <w:r>
        <w:rPr>
          <w:rFonts w:cs="Courier New" w:ascii="Courier New" w:hAnsi="Courier New"/>
          <w:sz w:val="32"/>
          <w:szCs w:val="32"/>
          <w:lang w:val="pt-BR"/>
        </w:rPr>
        <w:t>".</w:t>
      </w:r>
    </w:p>
    <w:p>
      <w:pPr>
        <w:pStyle w:val="NormalWeb"/>
        <w:jc w:val="both"/>
        <w:rPr/>
      </w:pPr>
      <w:r>
        <w:rPr>
          <w:rFonts w:cs="Courier New" w:ascii="Courier New" w:hAnsi="Courier New"/>
          <w:sz w:val="32"/>
          <w:szCs w:val="32"/>
          <w:lang w:val="pt-BR"/>
        </w:rPr>
        <w:t xml:space="preserve">A Constituição norte-americana vigente é de 1.787. Entrou em vigor em 1.789, para substituir os artigos anteriores. Os Estados Unidos, recém emancipados, não tiveram felicidade. Houve necessidade de unificar o regime, e foi elaborada uma nova Constituição. Jefferson disse que os participantes do Congresso eram semi-deuses. O povo americano, ainda hoje, venera os originais dessa Constituição. Em 1.913, o professor Beard publicou um trabalho demonstrando que esses homens todos (os convencionais) não eram semi-deuses (o trabalho não é irreverente, absolutamente), e que todos eles eram homens abastados, que tinham interesses a proteger e </w:t>
      </w:r>
      <w:r>
        <w:rPr>
          <w:rFonts w:cs="Courier New" w:ascii="Courier New" w:hAnsi="Courier New"/>
          <w:color w:val="0000FF"/>
          <w:sz w:val="32"/>
          <w:szCs w:val="32"/>
          <w:highlight w:val="yellow"/>
          <w:lang w:val="pt-BR"/>
        </w:rPr>
        <w:t>os seus interesses só se protegeriam se eles fizessem um governo forte que substituísse o governo frouxo do regime confederativo</w:t>
      </w:r>
      <w:r>
        <w:rPr>
          <w:rFonts w:cs="Courier New" w:ascii="Courier New" w:hAnsi="Courier New"/>
          <w:sz w:val="32"/>
          <w:szCs w:val="32"/>
          <w:lang w:val="pt-BR"/>
        </w:rPr>
        <w:t xml:space="preserve">. </w:t>
      </w:r>
    </w:p>
    <w:p>
      <w:pPr>
        <w:pStyle w:val="NormalWeb"/>
        <w:jc w:val="both"/>
        <w:rPr/>
      </w:pPr>
      <w:r>
        <w:rPr>
          <w:rFonts w:cs="Courier New" w:ascii="Courier New" w:hAnsi="Courier New"/>
          <w:sz w:val="32"/>
          <w:szCs w:val="32"/>
          <w:lang w:val="pt-BR"/>
        </w:rPr>
        <w:t xml:space="preserve">Beard, no Capítulo V de sua obra, estudando os arquivos e os documentos de sua época, apanha a lista alfabética dos convencionais de Filadélfia, desde Abraham Baldwin até Robert Yates, para demonstrar, honestamente, que soma de interesses tinham esses homens todos (apólices, interesses mobiliários, interesses imobiliários, eram armadores, eram homens ricos, como Washington, que era o homem mais rico do seu tempo, uma vez que </w:t>
      </w:r>
      <w:r>
        <w:rPr>
          <w:rFonts w:cs="Courier New" w:ascii="Courier New" w:hAnsi="Courier New"/>
          <w:color w:val="0000FF"/>
          <w:sz w:val="32"/>
          <w:szCs w:val="32"/>
          <w:highlight w:val="yellow"/>
          <w:lang w:val="pt-BR"/>
        </w:rPr>
        <w:t>não houve representação das classes menos favorecidas entre os convencionais de Filadélfia</w:t>
      </w:r>
      <w:r>
        <w:rPr>
          <w:rFonts w:cs="Courier New" w:ascii="Courier New" w:hAnsi="Courier New"/>
          <w:sz w:val="32"/>
          <w:szCs w:val="32"/>
          <w:lang w:val="pt-BR"/>
        </w:rPr>
        <w:t xml:space="preserve">. Então, o professor Beard procurou mostrar que esses homens, não mercenariamente, fizeram uma Constituição que instituísse um governo forte que protegesse todos aqueles interesses que eles tinham, e isso então desabou sobre os Estados Unidos como um tufão. Os professores universitários receberam a obra de Beard dizendo que ela era indecente. Beard, em outras edições, teve necessidade de defender a sua obra, mostrando que ele não pretendera denegrir os convencionais de Filadélfia. Disse Laski, no seu estudo sobre a democracia americana, que Beard destronou os semi-deuses, tirou-os do seu pedestal. </w:t>
      </w:r>
      <w:r>
        <w:rPr>
          <w:rFonts w:cs="Courier New" w:ascii="Courier New" w:hAnsi="Courier New"/>
          <w:sz w:val="32"/>
          <w:szCs w:val="32"/>
        </w:rPr>
        <w:t>Mas demonstramos, assim, as forças econômicas do condicionamento jurídico.</w:t>
      </w:r>
    </w:p>
    <w:p>
      <w:pPr>
        <w:pStyle w:val="NormalWeb"/>
        <w:jc w:val="both"/>
        <w:rPr/>
      </w:pPr>
      <w:r>
        <w:rPr>
          <w:rFonts w:cs="Courier New" w:ascii="Courier New" w:hAnsi="Courier New"/>
          <w:color w:val="0000FF"/>
          <w:sz w:val="32"/>
          <w:szCs w:val="32"/>
          <w:highlight w:val="yellow"/>
          <w:lang w:val="pt-BR"/>
        </w:rPr>
        <w:t>No conceito sociológico, constituição são as instituições sociais e políticas</w:t>
      </w:r>
      <w:r>
        <w:rPr>
          <w:rFonts w:cs="Courier New" w:ascii="Courier New" w:hAnsi="Courier New"/>
          <w:sz w:val="32"/>
          <w:szCs w:val="32"/>
          <w:lang w:val="pt-BR"/>
        </w:rPr>
        <w:t>.</w:t>
      </w:r>
    </w:p>
    <w:p>
      <w:pPr>
        <w:pStyle w:val="NormalWeb"/>
        <w:jc w:val="both"/>
        <w:rPr>
          <w:rFonts w:ascii="Courier New" w:hAnsi="Courier New" w:cs="Courier New"/>
          <w:color w:val="0000FF"/>
          <w:sz w:val="32"/>
          <w:szCs w:val="32"/>
          <w:lang w:val="pt-BR"/>
        </w:rPr>
      </w:pPr>
      <w:r>
        <w:rPr>
          <w:rFonts w:cs="Courier New" w:ascii="Courier New" w:hAnsi="Courier New"/>
          <w:color w:val="0000FF"/>
          <w:sz w:val="32"/>
          <w:szCs w:val="32"/>
          <w:highlight w:val="yellow"/>
          <w:lang w:val="pt-BR"/>
        </w:rPr>
        <w:t>No conceito jurídico, é o conceito formal, é a constituição solenizada (só a Inglaterra não tem).</w:t>
      </w:r>
    </w:p>
    <w:p>
      <w:pPr>
        <w:pStyle w:val="NormalWeb"/>
        <w:jc w:val="both"/>
        <w:rPr/>
      </w:pPr>
      <w:r>
        <w:rPr>
          <w:rFonts w:cs="Courier New" w:ascii="Courier New" w:hAnsi="Courier New"/>
          <w:color w:val="0000FF"/>
          <w:sz w:val="32"/>
          <w:szCs w:val="32"/>
          <w:highlight w:val="yellow"/>
          <w:lang w:val="pt-BR"/>
        </w:rPr>
        <w:t>O conceito filosófico, para o professor Pinto Ferreira, é o mesmo conceito ideal que demos</w:t>
      </w:r>
      <w:r>
        <w:rPr>
          <w:rFonts w:cs="Courier New" w:ascii="Courier New" w:hAnsi="Courier New"/>
          <w:sz w:val="32"/>
          <w:szCs w:val="32"/>
          <w:lang w:val="pt-BR"/>
        </w:rPr>
        <w:t>. O conceito ideal de constituição entronca-se no artigo 16 da Declaração de Direitos do Homem. O artigo 16 dizia: "Só tem constituição aquele povo que gozar das duas garantias: separação de poderes e garantia dos direitos individuais".</w:t>
      </w:r>
    </w:p>
    <w:p>
      <w:pPr>
        <w:pStyle w:val="NormalWeb"/>
        <w:jc w:val="both"/>
        <w:rPr/>
      </w:pPr>
      <w:r>
        <w:rPr>
          <w:rFonts w:cs="Courier New" w:ascii="Courier New" w:hAnsi="Courier New"/>
          <w:sz w:val="32"/>
          <w:szCs w:val="32"/>
          <w:lang w:val="pt-BR"/>
        </w:rPr>
        <w:t xml:space="preserve">No conceito material, Constituição é o ordenamento. </w:t>
      </w:r>
    </w:p>
    <w:p>
      <w:pPr>
        <w:pStyle w:val="Normal"/>
        <w:jc w:val="both"/>
        <w:rPr>
          <w:rFonts w:ascii="Courier New" w:hAnsi="Courier New" w:cs="Courier New"/>
          <w:sz w:val="32"/>
          <w:szCs w:val="32"/>
          <w:lang w:val="pt-BR"/>
        </w:rPr>
      </w:pPr>
      <w:r>
        <w:rPr>
          <w:rFonts w:cs="Courier New" w:ascii="Courier New" w:hAnsi="Courier New"/>
          <w:sz w:val="32"/>
          <w:szCs w:val="32"/>
          <w:lang w:val="pt-BR"/>
        </w:rPr>
      </w:r>
    </w:p>
    <w:sectPr>
      <w:type w:val="nextPage"/>
      <w:pgSz w:w="12240" w:h="15840"/>
      <w:pgMar w:left="180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06:00Z</dcterms:created>
  <dc:creator>Fernando</dc:creator>
  <dc:description/>
  <dc:language>en-US</dc:language>
  <cp:lastModifiedBy>Fernando Lima</cp:lastModifiedBy>
  <dcterms:modified xsi:type="dcterms:W3CDTF">2005-02-23T11:45:00Z</dcterms:modified>
  <cp:revision>3</cp:revision>
  <dc:subject/>
  <dc:title>ORLANDO BITAR, aulas, 1963</dc:title>
</cp:coreProperties>
</file>